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7:59: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PtAtu1xdeQ2OixuWIYnxK3c0iPEohv0JB7q3GkSlmlQoswXgUK/1XPAYwaBq5roBsROafMH
j6gOtNLGO0A4eVG03A2AlnMNlXRKKgyl8aKz8Ypdo50pBLNY2QSL8LVfDStqs7X61Sw7q0go
XMerSYO3msEiKhE+TvIWWmlDWUry4OS4rZW0npZbHReYRL7MtsR2WCdNO4B6rBpktEjcsNGF
GnsheMVkYfZORE/a8h</vt:lpwstr>
  </property>
  <property fmtid="{D5CDD505-2E9C-101B-9397-08002B2CF9AE}" pid="3" name="_2015_ms_pID_7253431">
    <vt:lpwstr>X6xHIxUEF9xWMVErCe5XZQjF83cfMIFsDnUMgvzC7a9slm3hlO5Xai
HOp53Mlt4pdaVuhGJeBErrukIm6gSp3VPASolfyH7at8KeuQ8Qr2ObHUbJiBcLbxjFtseXtl
JuYJe0CLbiVa0q2YWNA1yXA/kr275uPx1O3BzM40wLH7ggp2hLpRqwkdekG56/0OzseTfGEL
hv+o92EEBcVqHkrEr/JsUwva511FN8aakBSs</vt:lpwstr>
  </property>
  <property fmtid="{D5CDD505-2E9C-101B-9397-08002B2CF9AE}" pid="4" name="_2015_ms_pID_7253431_00">
    <vt:lpwstr>_2015_ms_pID_7253431</vt:lpwstr>
  </property>
  <property fmtid="{D5CDD505-2E9C-101B-9397-08002B2CF9AE}" pid="5" name="_2015_ms_pID_7253432">
    <vt:lpwstr>tTlRKj99xS/yG1wM+aDgtlbel8QYD9bL3RJ8
vI9yxLdqhPxDDmOkxqECapj5FkGEnFIC2yv/fD7Gy22r7IKsp3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